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ланируемые результаты освоения учебного предмета …………………………3- 9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Содержание учебного предмета……………………………………………………….9 - 12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3.  Тематическое планирование…………………………………………………………..12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shd w:fill="FFFFFF" w:val="clear"/>
        <w:spacing w:lineRule="atLeast" w:line="240"/>
        <w:rPr>
          <w:color w:val="363435"/>
        </w:rPr>
      </w:pPr>
      <w:r>
        <w:rPr>
          <w:color w:val="363435"/>
        </w:rPr>
      </w:r>
    </w:p>
    <w:p>
      <w:pPr>
        <w:pStyle w:val="Normal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spacing w:lineRule="atLeast" w:line="240"/>
        <w:rPr>
          <w:bCs/>
          <w:color w:val="363435"/>
          <w:lang w:eastAsia="ja-JP"/>
        </w:rPr>
      </w:pPr>
      <w:r>
        <w:rPr>
          <w:lang w:eastAsia="ja-JP"/>
        </w:rPr>
        <w:t xml:space="preserve">  </w:t>
      </w:r>
      <w:r>
        <w:rPr>
          <w:lang w:eastAsia="ja-JP"/>
        </w:rPr>
        <w:t>Р</w:t>
      </w:r>
      <w:r>
        <w:rPr/>
        <w:t>абочая программа  предмета «Родная (русская) литература»  для  4 классов составлена в   соответствии с требованиями следующих нормативных  документов:</w:t>
      </w:r>
    </w:p>
    <w:p>
      <w:pPr>
        <w:pStyle w:val="Default"/>
        <w:jc w:val="both"/>
        <w:rPr>
          <w:lang w:eastAsia="ja-JP"/>
        </w:rPr>
      </w:pPr>
      <w:r>
        <w:rPr>
          <w:lang w:eastAsia="ja-JP"/>
        </w:rPr>
        <w:t>1.Федеральный закон « Об образовании в Российской Федерации» от 29.12.2012 №273-ФЗ</w:t>
      </w:r>
    </w:p>
    <w:p>
      <w:pPr>
        <w:pStyle w:val="Default"/>
        <w:spacing w:before="0" w:after="27"/>
        <w:jc w:val="both"/>
        <w:rPr/>
      </w:pPr>
      <w:r>
        <w:rPr>
          <w:lang w:eastAsia="ja-JP"/>
        </w:rPr>
        <w:t>2</w:t>
      </w:r>
      <w:r>
        <w:rPr/>
        <w:t xml:space="preserve">. 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373), (в ред. Приказов Министерства образования и науки РФ от 26.11.2010 г. №1241, от 29 декабря 2014 г. №1643 и от 31.12.2015 г. № 1576); </w:t>
      </w:r>
    </w:p>
    <w:p>
      <w:pPr>
        <w:pStyle w:val="Default"/>
        <w:spacing w:before="0" w:after="27"/>
        <w:jc w:val="both"/>
        <w:rPr/>
      </w:pPr>
      <w:r>
        <w:rPr>
          <w:lang w:eastAsia="ja-JP"/>
        </w:rPr>
        <w:t>3</w:t>
      </w:r>
      <w:r>
        <w:rPr/>
        <w:t xml:space="preserve">. Приказ Министерства образования и науки Российской Федерации от 31 марта 2014 года № 253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8 июня 2015 года № 576, от 28 декабря 2015 года № 1529, от 26 января2016 года № 38). </w:t>
      </w:r>
    </w:p>
    <w:p>
      <w:pPr>
        <w:pStyle w:val="Default"/>
        <w:spacing w:before="0" w:after="27"/>
        <w:jc w:val="both"/>
        <w:rPr/>
      </w:pPr>
      <w:r>
        <w:rPr/>
        <w:t xml:space="preserve">3. Основная образовательная программа  начального общего образования МБОУ башкирский лицей им М. Бурангулова с.Раевский. </w:t>
      </w:r>
    </w:p>
    <w:p>
      <w:pPr>
        <w:pStyle w:val="Normal"/>
        <w:rPr/>
      </w:pPr>
      <w:r>
        <w:rPr>
          <w:bCs/>
          <w:color w:val="000000"/>
          <w:spacing w:val="-3"/>
        </w:rPr>
        <w:t xml:space="preserve">4.На основе </w:t>
      </w:r>
      <w:r>
        <w:rPr/>
        <w:t>Концепции духовно-нравственного развития и воспитания личности гражданина России, учебно –методического</w:t>
      </w:r>
    </w:p>
    <w:p>
      <w:pPr>
        <w:pStyle w:val="Normal"/>
        <w:rPr/>
      </w:pPr>
      <w:r>
        <w:rPr/>
        <w:t>комплекта О.Н. Крыло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ласс «Чтение. Работа с текстом» (Издательство «Экзамен»)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bCs/>
        </w:rPr>
        <w:t xml:space="preserve">По учебному плану МБОУ башкирский лицей имени Мухаметши Бурангулова с. Раевский  на изучение </w:t>
      </w:r>
      <w:r>
        <w:rPr/>
        <w:t xml:space="preserve">предмета «Родная (русская) литература» </w:t>
      </w:r>
      <w:r>
        <w:rPr>
          <w:bCs/>
        </w:rPr>
        <w:t>в  4 классе отводится 1 час в неделю, что составляет 34 часа во 2 – 4 классах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аиболее слабым звеном в общей системе обучения родному языку является работа по развитию связной речи учащихся 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направлена на достижение следующих </w:t>
      </w:r>
      <w:r>
        <w:rPr>
          <w:b/>
          <w:color w:val="000000"/>
        </w:rPr>
        <w:t>целей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–</w:t>
      </w:r>
      <w:r>
        <w:rPr/>
        <w:t xml:space="preserve">совершенствование  навыков  сознательного,  правильного,  беглого  и  выразительного чтения,  коммуникативно-речевых  умений  при  работе  с  текстами  литературных произведений; выработка навыка чтения про себя; приобретение умения работать с разными видами информации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–</w:t>
      </w:r>
      <w:r>
        <w:rPr/>
        <w:t xml:space="preserve">приобщение младших школьников к чтению художественной литературы и восприятию ее как искусства слова; создание условий для проявления эмоциональной отзывчивости на слушание и чтение произведений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–</w:t>
      </w:r>
      <w:r>
        <w:rPr/>
        <w:t>обогащение  личного  опыта  учащихся  духовными  ценностями,  которые  определяют нравственно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эстетическое отношение человека к людям и окружающему миру; </w:t>
      </w:r>
    </w:p>
    <w:p>
      <w:pPr>
        <w:pStyle w:val="Normal"/>
        <w:spacing w:lineRule="auto" w:line="360"/>
        <w:ind w:right="142" w:firstLine="709"/>
        <w:jc w:val="both"/>
        <w:rPr>
          <w:b/>
          <w:b/>
          <w:bCs/>
        </w:rPr>
      </w:pPr>
      <w:r>
        <w:rPr/>
        <w:t>–</w:t>
      </w:r>
      <w:r>
        <w:rPr/>
        <w:t>введение  учащихся  в  мир  детской  литературы;  воспитание  у  начинающего  читателя интереса  к  книге,  истории  ее  создания  и  потребности  в  систематическом  чтении литературных  произведений,  навыков  работы  с  книгой и  текстом,  читательской самостоятельности и познавательной активности при выборе книг; помощь в овладении первоначальными навыками работы с учебными и научно-познавательными</w:t>
      </w:r>
    </w:p>
    <w:p>
      <w:pPr>
        <w:pStyle w:val="Normal"/>
        <w:spacing w:lineRule="auto" w:line="360"/>
        <w:ind w:right="142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42" w:hanging="0"/>
        <w:jc w:val="both"/>
        <w:rPr>
          <w:bCs/>
        </w:rPr>
      </w:pPr>
      <w:r>
        <w:rPr>
          <w:bCs/>
        </w:rPr>
        <w:t xml:space="preserve">Программа направлена на реализацию средствами предмета «Русский (родной) язык и литературное чтение </w:t>
      </w:r>
    </w:p>
    <w:p>
      <w:pPr>
        <w:pStyle w:val="Normal"/>
        <w:spacing w:lineRule="auto" w:line="360"/>
        <w:ind w:right="142" w:hanging="0"/>
        <w:jc w:val="both"/>
        <w:rPr>
          <w:bCs/>
        </w:rPr>
      </w:pPr>
      <w:r>
        <w:rPr>
          <w:bCs/>
        </w:rPr>
        <w:t>основных задач образовательной области «Филология»:</w:t>
      </w:r>
    </w:p>
    <w:p>
      <w:pPr>
        <w:pStyle w:val="Normal"/>
        <w:spacing w:lineRule="auto" w:line="360"/>
        <w:ind w:right="142" w:hanging="0"/>
        <w:jc w:val="both"/>
        <w:rPr/>
      </w:pPr>
      <w:r>
        <w:rPr/>
        <w:t xml:space="preserve">           </w:t>
      </w:r>
      <w:r>
        <w:rPr/>
        <w:t>1)</w:t>
        <w:tab/>
        <w:t>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pacing w:lineRule="auto" w:line="360"/>
        <w:ind w:right="142" w:firstLine="709"/>
        <w:jc w:val="both"/>
        <w:rPr/>
      </w:pPr>
      <w:r>
        <w:rPr/>
        <w:t>2)</w:t>
        <w:tab/>
        <w:t>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</w:t>
      </w:r>
    </w:p>
    <w:p>
      <w:pPr>
        <w:pStyle w:val="Normal"/>
        <w:spacing w:lineRule="auto" w:line="360"/>
        <w:ind w:right="142" w:firstLine="709"/>
        <w:jc w:val="both"/>
        <w:rPr/>
      </w:pPr>
      <w:r>
        <w:rPr/>
        <w:t>3)</w:t>
        <w:tab/>
        <w:t>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uto" w:line="360"/>
        <w:ind w:right="142" w:firstLine="709"/>
        <w:jc w:val="both"/>
        <w:rPr/>
      </w:pPr>
      <w:r>
        <w:rPr/>
        <w:t>4)</w:t>
        <w:tab/>
        <w:t>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 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auto" w:line="360"/>
        <w:ind w:right="142" w:firstLine="709"/>
        <w:jc w:val="both"/>
        <w:rPr/>
      </w:pPr>
      <w:r>
        <w:rPr/>
        <w:t>5)</w:t>
        <w:tab/>
        <w:t>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360"/>
        <w:ind w:right="142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оды обучения: </w:t>
      </w:r>
    </w:p>
    <w:p>
      <w:pPr>
        <w:pStyle w:val="Normal"/>
        <w:rPr/>
      </w:pPr>
      <w:r>
        <w:rPr/>
        <w:t>в основе которых лежит способ организации занятия: словесный. наглядный, практический;</w:t>
      </w:r>
    </w:p>
    <w:p>
      <w:pPr>
        <w:pStyle w:val="Normal"/>
        <w:rPr/>
      </w:pPr>
      <w:r>
        <w:rPr/>
        <w:t>в основе которых лежит уровень деятельности детей: объяснительно-иллюстративный; репродуктивный; частично-поисковы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Способы проверки</w:t>
      </w:r>
      <w:r>
        <w:rPr/>
        <w:t xml:space="preserve"> результатов освоения программы проводится в форме тест-контроля, проектов, проведения комплекс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ListParagraph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18c29"/>
          <w:color w:val="000000"/>
        </w:rPr>
        <w:t>Освоение курса «Развитие речи» вносит существенный вклад в достижение</w:t>
      </w:r>
      <w:r>
        <w:rPr>
          <w:rStyle w:val="Appleconvertedspace"/>
          <w:rFonts w:eastAsia="MS Mincho;ＭＳ 明朝"/>
          <w:color w:val="000000"/>
        </w:rPr>
        <w:t> </w:t>
      </w:r>
      <w:r>
        <w:rPr>
          <w:rStyle w:val="C23c18c29"/>
          <w:b/>
          <w:bCs/>
          <w:color w:val="000000"/>
        </w:rPr>
        <w:t>личностных результатов</w:t>
      </w:r>
      <w:r>
        <w:rPr>
          <w:rStyle w:val="Appleconvertedspace"/>
          <w:rFonts w:eastAsia="MS Mincho;ＭＳ 明朝"/>
          <w:b/>
          <w:bCs/>
          <w:color w:val="000000"/>
        </w:rPr>
        <w:t> </w:t>
      </w:r>
      <w:r>
        <w:rPr>
          <w:rStyle w:val="C2"/>
          <w:color w:val="000000"/>
        </w:rPr>
        <w:t>начального образования, а именно: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) формирование целостного, социально ориентированного взгляда на мир в его органичном единстве и разнообразии природы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2) овладение начальными навыками адаптации в динамично изменяющемся и развивающемся мире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3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5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6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C20"/>
        <w:shd w:fill="FFFFFF" w:val="clear"/>
        <w:spacing w:before="0" w:after="0"/>
        <w:ind w:firstLine="568"/>
        <w:jc w:val="both"/>
        <w:rPr>
          <w:rStyle w:val="C15c18c29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18c29"/>
          <w:color w:val="000000"/>
        </w:rPr>
        <w:t> </w:t>
      </w:r>
      <w:r>
        <w:rPr>
          <w:rStyle w:val="C15c18c29"/>
          <w:color w:val="000000"/>
        </w:rPr>
        <w:t xml:space="preserve">Изучение курса «Развитие речи» играет значительную роль в достижении </w:t>
      </w:r>
      <w:r>
        <w:rPr>
          <w:rStyle w:val="C23c18c29"/>
          <w:b/>
          <w:bCs/>
          <w:color w:val="000000"/>
        </w:rPr>
        <w:t>метапредметных результатов</w:t>
      </w:r>
      <w:r>
        <w:rPr>
          <w:rStyle w:val="Appleconvertedspace"/>
          <w:rFonts w:eastAsia="MS Mincho;ＭＳ 明朝"/>
          <w:b/>
          <w:bCs/>
          <w:color w:val="000000"/>
        </w:rPr>
        <w:t> </w:t>
      </w:r>
      <w:r>
        <w:rPr>
          <w:rStyle w:val="C2"/>
          <w:color w:val="000000"/>
        </w:rPr>
        <w:t>начального образования, таких как: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18"/>
          <w:color w:val="000000"/>
        </w:rPr>
        <w:t>1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18c29"/>
          <w:color w:val="000000"/>
        </w:rPr>
        <w:t>2) освоение начальных форм познавательной и личностной рефлексии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3) активное использование речевых средств и средств информационных  для решения коммуникативных и познавательных задач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4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5) готовность слушать собеседника и вести диалог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6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Развитие речи»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7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20"/>
        <w:shd w:fill="FFFFFF" w:val="clear"/>
        <w:spacing w:before="0" w:after="0"/>
        <w:ind w:firstLine="568"/>
        <w:jc w:val="both"/>
        <w:rPr/>
      </w:pPr>
      <w:r>
        <w:rPr>
          <w:rStyle w:val="C15c18c29"/>
          <w:color w:val="000000"/>
        </w:rPr>
        <w:t xml:space="preserve">          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18c29"/>
          <w:color w:val="000000"/>
        </w:rPr>
        <w:t xml:space="preserve">  </w:t>
      </w:r>
      <w:r>
        <w:rPr>
          <w:rStyle w:val="C15c18c29"/>
          <w:color w:val="000000"/>
        </w:rPr>
        <w:t>При изучении курса «Развитие речи» достигаются следующие</w:t>
      </w:r>
      <w:r>
        <w:rPr>
          <w:rStyle w:val="Appleconvertedspace"/>
          <w:rFonts w:eastAsia="MS Mincho;ＭＳ 明朝"/>
          <w:color w:val="000000"/>
        </w:rPr>
        <w:t> </w:t>
      </w:r>
      <w:r>
        <w:rPr>
          <w:rStyle w:val="C4"/>
          <w:b/>
          <w:bCs/>
          <w:color w:val="000000"/>
        </w:rPr>
        <w:t>предметные результаты: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) сформированность уважительного отношения к России, родному краю, природе нашей страны, её современной жизни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2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3) освоение доступных способов изучения природы и общества (наблюдение, запись, опыт, сравнение, классификация и др.);</w:t>
      </w:r>
    </w:p>
    <w:p>
      <w:pPr>
        <w:pStyle w:val="C2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4) развитие навыков устанавливать и выявлять причинно-следственные связи в окружающем мире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2"/>
          <w:szCs w:val="22"/>
        </w:rPr>
        <w:t>ЛИЧНОСТНЫЕ РЕЗУЛЬТАТЫ</w:t>
      </w:r>
      <w:r>
        <w:rPr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внутренняя позиция школьника на уровне положительного отношения к процессу чтения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мотивация обращения к книге как к лучшему другу, источнику информации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эмоциональное восприятие художественного произведения и поступков литературных героев; эстетическое восприятие  художественного  произведения,  произведений  живописи,  музыки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ервоначальные  представления  о  нравственных  понятиях  (ответственность,  доброта,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сострадание, забота о слабом), отражѐнных в литературных произведениях; формирование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увства любви к Родин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 xml:space="preserve">уважения к взрослым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пособность к самооценке своей работы на основе  совместно  выработанных  критериев;  ориентация  в  нравственном  содержании  и смысле поступков, как собственных, так и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окружающих людей (на основе прочитанных произведений). 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Учащиеся научатс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выражать свои эмоции посредством выразительного чтения;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оценивать поступки героев произведения и свои собственные под руководством  учителя с точки зрения морали и ценностей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стремиться к успешной учебной деятельности, развивать речевое внимание и внимание к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деталям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АПРЕДМЕТНЫЕ РЕЗУЛЬТАТЫ 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Учащиеся научатс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понимать, принимать и сохранять учебную задачу; составлять план действий решения учебной задачи под руководством учителя; составлять план действий под руководством учителя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оценивать результат своей деятельности в соответствии с заданными критериями или образцом; -принимать позицию читателя и слушателя в соответствии с решаемой учебной задачей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Понимать цель и смысл выполняемых заданий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самостоятельно составлять план действий решения учебной задачи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самостоятельно определять критерии оценки достигнутых результатов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Результатом  формирования  познавательных  универсальных  учебных  действий будут являться  умени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 читать  текст,  выделять  фактическую  информацию  в  тексте  (события, поступки, герои)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определять в художественном тексте последовательность событий, их причинно-следственную  связь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представлять  книги,  группировать  их  на  основе существенных признаков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осуществлять поиск необходимой информации для выполнения заданий  в  пространстве  библиотеки;  в  справочной  литературе  для  детей;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использовать знаково-символические средства, в том числе словесные модели для создания высказывания. 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Учащиеся научатс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самостоятельно  работать  с  источником  информации;  находить  заданное  произведение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разными способами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выделять в тексте основные част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 определять микротемы, создавать устные словесные иллюстрации на основе выделенной микротемы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группировать тексты по заданному основанию (по теме, главноймысли, героям)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сравнивать разные тексты (по теме, главной мысли, героям)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Результатом  формирования  коммуникативных  универсальных  учебных  действий будут являться умени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слушать и воспринимать высказывания учителя и товарищей по классу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принимать участие в обсуждении  прочитанного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принимать  различные  точки  зрения  на  прочитанное произведение; работать в паре, в групп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 xml:space="preserve">-договариваться о совместном выполнении заданий. 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Учащиеся научатс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задавать  вопросы  и  отвечать  на  вопросы  по  прочитанному  произведению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следить  за действиями участников пары и группы в процессе коллективной творческой деятельности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проявлять интерес к общению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иды  речевой  и  читательской  деятельности  (аудирование,  чтение,  слушани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</w:t>
      </w:r>
      <w:r>
        <w:rPr/>
        <w:t xml:space="preserve">работа  с разными видами текстов,библиографическая культура, речевая культура)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круг детского чтения; литературоведческая пропедевтика; творческая деятельность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Результатом формирования предметных действий будут являться следующие умени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воспринимать  на  слух  чтение  учителя  и  товарищей по  классу;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читать  выразительно, орфоэпически правильно, с сохранением интонации конца предлож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 xml:space="preserve">-самостоятельно определять тему произведения и под руководством учителя главную мысль прочитанного или прослушанного произведения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вычерпывать фактуальную информацию текста (герои, поступки  героев,  события);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участвовать  в  коллективном  обсуждении  прочитанного  или прослушанного произведения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отвечать на вопросы учител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 xml:space="preserve">-пересказывать текст подробно с опорой на картинный план, на иллюстрацию; на основе опорных слов (словесная модель текста)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представлять выбранную в библиотеке книгу (автор, заголовок, тема выбранной книги)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 создавать  небольшое  высказывание  на  основе  прочитанных  или  прослушанных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произведений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придумывать сказочные тексты по аналогии с прочитанным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создавать свои собственные творческие объекты: фотогазета, плакат и др.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илюстрировать прочитанное или прослушанное произведение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разыгрывать произведение по ролям, используя мимику, жест, интонацию под руководством учителя. 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Учащиеся  научатся: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читать  текст  про  себя  с  постепенным  увеличением  скорости  чтения  в  соответствии  с индивидуальным темпом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самостоятельно определять главную мысль произвед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 xml:space="preserve">задавать самостоятельно  вопросы  по  прочитанному  или  прослушанному  произведению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пересказывать текст на основе плана, составленного под руководством учителя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находить самостоятельно книгу в библиотеке по заданным параметрам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участвовать в организации выставки книг в классе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находить книгу по заданным параметрам в  домашней  библиотеке;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придумывать  рассказ  по  аналогии  с  прочитанными  или прослушанными произведениями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читать стихотворение, передавая настроение с помощью различных выразительных средств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-инсценировать произведения самостоятельно, используя различные средства выразительности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Чтение 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Чтение вслух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Установка на нормальный для читающего темп беглости, позволяющий ему осознать текст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Соблюдение  орфоэпических  и  интонационных  норм  чтения.  Чтение  предложений  с интонационным  выделением  знаков  препинания.  Понимание  смысловых  особенностей разных по виду и типу текстов, передача их с помощью интонирования. Развитие умения переходить от чтения вслух к чтению про себя. Использование различных видов чтения: ознакомительного, изучающего, поискового, выбор нужного вида чтения в соответствии с целью чтения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тение про себя. Осознание смысла произведения при чтении про себя (доступных по объѐму и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жанру произведений). Определение вида чтения (изучающее, ознакомительное, просмотровое,  выборочное).  Умение  находить  в  тексте  необходимую  информацию. Понимание особенностей разных видов чтения: факта, описания, дополнения высказывания и др. 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Работа с текстом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Работа с текстом: поиск информации и понимание прочитанного. Самостоятельное нахождение в тексте конкретных сведений, фактов, заданных в явном виде, определение  темы,  главной  мысли,  структуры;  деление  текста  на  смысловые  части,  их озаглавливание;  составление  плана  текста.  Понимание  заглавия  произведения,  его адекватное  соотношение  с  содержанием.  Определение  особенностей  художественного текста:  своеобразие  выразительных  средств  языка  (с  помощью  учителя).  Вычленение содержащихся  в  тексте  основных  событий  и  установление  их  последовательности;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упорядочение информации по заданному основанию. Сравнение между собой объектов, описанных в тексте с выделением 2-3 признаков. Нахождение в тексте сведений, заданных в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неявном  виде.  Использование  формальных  элементовтекста  для  поиска  нужной информации. </w:t>
      </w:r>
      <w:r>
        <w:rPr>
          <w:b/>
        </w:rPr>
        <w:t>Работа с несколькими текстами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бота с текстом: преобразование и интерпретация информаци 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Самостоятельное воспроизведение текста с использованием выразительных средств языка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 подробный и  сжатый,  устный  и  письменный.  Освоение  разных  видов  пересказа  художественного,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учебного  текста:  подробный,  выборочный  и  краткий  (передача  основных  мыслей)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Подробный пересказ текста: определение главной мысли фрагмента, выделение опорных или ключевых слов, озаглавливание, подробный пересказ эпизода; 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 самостоятельно  сформулированного  высказывания.  Самостоятельный  выборочный пересказ  по  заданному  фрагменту:  характеристика  героя произведения  (отбор 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 Вычленение  и  сопоставление  эпизодов  из  разных  произведений  по  общности ситуаций, эмоциональной окраске, характеру поступков героев. Комплексная работа над структурой текста: озаглавливание, корректирование порядка предложений и частей текста (абзацев).  Соотнесение  фактов  с  общей  идеей  текста,  установление  простых  связей,  не показанных в тексте напрямую. Формулирование несложных выводов на основе текста, нахождение в тексте доказательств, подтверждающих вывод. Сопоставление содержащейся в разных частях текста информации, обобщение информации. Создание на основе текста небольшого монологического высказывания, ответа на поставленный вопрос. Выписки из текстов с определенной целью. Составление небольших письменных аннотаций к тексту. Написание отзыва о прочитанном. Интерпретация текста литературного произведения в творческой деятельности учащихся: устное словесное рисование, знакомство с различными способами  работы  с  деформированным  текстом  и  использование  их  (установление причинно-следственных  связей,  последовательности  событий:  соблюдение  этапности  в выполнении действий); изложение с элементами сочинения, создание собственного текста на основе художественного произведения (текст по аналогии)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бота с текстом: оценка информации. Умение построить монологическое речевое высказывание небольшого объема с опорой на авторский текст, по предложенной теме или в форме ответа на вопрос. Монолог как форма речевого  высказывания.  Монологическое  речевое  высказывание  небольшого  объѐма  с опорой на авторский текст, по предложенной теме или в виде (форме) ответа на вопрос. Отражение основной мысли текста в высказывании. Высказывание своей точки зрения о прочитанном тексте, оценочных суждений о содержании, языковых особенностях, структуре текста. Определение места и роли иллюстративного ряда в тексте. 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 форме  высказывать  свою  точку  зрения  по  обсуждаемому  произведению. Доказательство собственной точки зрения с опорой на текст. Сопоставление разных точек зрения. Соотнесение позиции автора с собственной точкой зрения.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C2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>
          <w:b/>
        </w:rPr>
      </w:r>
    </w:p>
    <w:p>
      <w:pPr>
        <w:pStyle w:val="C2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Критерии и нормы оценок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18"/>
          <w:color w:val="000000"/>
        </w:rPr>
        <w:t>Оценка«5» ставится, если ученик понимает материал; с помощью учителя умеет обосновать и сформулировать ответ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Оценка «4» ставится, если ученик  при ответе допускаются неточности, ошибки в речи;  ошибки исправляет только с помощью учителя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Оценка «3» ставится, если ученик материал излагается недостаточно полно и последовательно; допускается ряд ошибок в речи; ошибки исправляет при постоянной помощи учителя и учащихся.</w:t>
      </w:r>
    </w:p>
    <w:p>
      <w:pPr>
        <w:pStyle w:val="C4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18"/>
          <w:color w:val="000000"/>
        </w:rPr>
        <w:t>Оценка «2» ставится, если ученик не знает большей части изучаемого материала, не использует помощь учителя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,Учебно–методический комплект О.Н. Крыловой 2-4 клас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Чтение. Работа с текстом» (Издательство «Экзамен»).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7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99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есколькими текстами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sz w:val="24"/>
        <w:b/>
        <w:szCs w:val="24"/>
        <w:bCs/>
        <w:rFonts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MS Mincho;ＭＳ 明朝"/>
      <w:sz w:val="24"/>
      <w:szCs w:val="24"/>
      <w:lang w:val="ru-RU" w:bidi="ar-SA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5c18">
    <w:name w:val="c15 c18"/>
    <w:basedOn w:val="Style14"/>
    <w:qFormat/>
    <w:rPr/>
  </w:style>
  <w:style w:type="character" w:styleId="C15c18c29">
    <w:name w:val="c15 c18 c2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3c18c29">
    <w:name w:val="c23 c18 c29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20:41:00Z</dcterms:created>
  <dc:creator>Сазида</dc:creator>
  <dc:description/>
  <cp:keywords/>
  <dc:language>en-US</dc:language>
  <cp:lastModifiedBy>user</cp:lastModifiedBy>
  <dcterms:modified xsi:type="dcterms:W3CDTF">2019-02-05T10:20:00Z</dcterms:modified>
  <cp:revision>6</cp:revision>
  <dc:subject/>
  <dc:title/>
</cp:coreProperties>
</file>